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libera n. 2424 del 6/7/2007</w:t>
      </w:r>
    </w:p>
    <w:p>
      <w:pPr>
        <w:pStyle w:val="Normal"/>
        <w:jc w:val="center"/>
        <w:rPr/>
      </w:pPr>
      <w:r>
        <w:rPr/>
        <w:t>Ordine del Giorno approvato all’unanimità firmato da Andrea Santoro (A.N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onsiglio  comunale di Napoli, riunito nella sua sede istituzionale in data odierna per discutere la Delibera di Giunta comunale di Proposta al Consiglio n. 2424 del 6 luglio 2007</w:t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la città di Napoli vive con particolare sofferenza il problema di carenza di alloggi, aggravato da una impennata dei prezzi di acquisto e di fitto che sta causando una inevitabile emorragia di residenti, in particolare di giovani coppie, verso i Comuni della Provinci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in materia di Edilizia Residenziale Pubblica, la città di Napoli patisce ancora oggi le conseguenze del drammatico terremoto del 1980, con graduatorie di aventi diritto in attesa da ann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le tante graduatorie oggi esistenti non rispecchiano la reale situazione, considerato che molti assegnatari del Comune ancora non sono entrati in possesso degli alloggi a suo tempo assegnati perché risultano già abusivamente occupa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la Commissione Casa di cui si avvalgono i Servizi comunali è stata istituita diversi anni addietro e che nel frattempo sono mutati gli scenari sociali e le tipologie di problematiche, con un aumento di occupazioni abusiv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l’Amministrazione Comunale ha dato un segnale positivo con la nomina di un unico coordinatore dei Servizi volti a reprimere gli abusi che affliggono la citt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à mandato al Sindaco ed al Presidente del Consiglio Comunal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ffinché  si proceda in tempi rapidi al rinnovo dei componenti della Commissione Ca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1:00Z</dcterms:created>
  <dc:creator> </dc:creator>
  <dc:description/>
  <cp:keywords/>
  <dc:language>en-US</dc:language>
  <cp:lastModifiedBy> </cp:lastModifiedBy>
  <cp:lastPrinted>2007-06-05T11:59:00Z</cp:lastPrinted>
  <dcterms:modified xsi:type="dcterms:W3CDTF">2007-11-02T10:33:00Z</dcterms:modified>
  <cp:revision>3</cp:revision>
  <dc:subject/>
  <dc:title>COD</dc:title>
</cp:coreProperties>
</file>